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lang w:val="fr-FR"/>
        </w:rPr>
      </w:pPr>
      <w:r>
        <w:rPr>
          <w:b/>
          <w:color w:val="FF0000"/>
          <w:sz w:val="32"/>
          <w:szCs w:val="32"/>
          <w:lang w:val="fr-FR"/>
        </w:rPr>
        <w:t>Grila criteriala de autoevaluare a procesului de invatare si  intelegere a notiunilor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Clasa a VIIIa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Unitatea de invatare : Constituirea Romaniei moderne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fr-FR"/>
              </w:rPr>
            </w:pPr>
            <w:r>
              <w:rPr>
                <w:b/>
                <w:color w:val="008000"/>
                <w:lang w:val="fr-FR"/>
              </w:rPr>
              <w:t>Comunicar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cer intotdeauna ajutorul  colegilor daca nu ma descurc sing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explic si celorlalti colegi daca vad ca acestia nu inteleg unele notiu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- daca descopar ceva arat cu entuziasm si celorlalti coleg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cateodata cer ajutorul colegi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explic daca mi se solici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daca descopar ceva, arat si celorlalti daca ma intreab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uneori cer ajutorul doar colegilor cu care ma inteleg cel mai b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cateodata explic daca am chef, dar numai colegilor pe care ii consider prietenii m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 xml:space="preserve">daca descopar ceva, explic colegilor care imi sunt prieteni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nu cer niciodata ajutor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nu explic niciodata nimanui nim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daca descopar ceva, nu spun nimanui nimic, in definitiv fiecare are cap ca sa gandeasca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lang w:val="fr-FR"/>
              </w:rPr>
            </w:pPr>
            <w:r>
              <w:rPr>
                <w:b/>
                <w:color w:val="FF00FF"/>
                <w:lang w:val="fr-FR"/>
              </w:rPr>
              <w:t>Creativitat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7" w:leader="none"/>
              </w:tabs>
              <w:ind w:left="0" w:firstLine="317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  <w:t>incerc sa gasesc exemple (grile) originale, le prelucrez pe cele din culegere/ manual/ variante bac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37" w:leader="none"/>
                <w:tab w:val="left" w:pos="677" w:leader="none"/>
              </w:tabs>
              <w:ind w:left="0" w:right="50" w:firstLine="317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  <w:t>am idei si mi le notez sa nu le ui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74" w:leader="none"/>
              </w:tabs>
              <w:ind w:left="-86" w:firstLine="360"/>
              <w:rPr>
                <w:color w:val="FF00FF"/>
              </w:rPr>
            </w:pPr>
            <w:r>
              <w:rPr>
                <w:color w:val="FF00FF"/>
              </w:rPr>
              <w:t>folosesc grile asemanatoare celor din man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  <w:t>am uneori idei, dar nu le notez, le ui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11" w:leader="none"/>
              </w:tabs>
              <w:ind w:left="-129" w:firstLine="360"/>
              <w:rPr>
                <w:color w:val="FF00FF"/>
              </w:rPr>
            </w:pPr>
            <w:r>
              <w:rPr>
                <w:color w:val="FF00FF"/>
              </w:rPr>
              <w:t>memorez cateva grile gata facute din man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0" w:firstLine="231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  <w:t>nu am idei dar ma iau dupa ideile altor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8" w:leader="none"/>
              </w:tabs>
              <w:ind w:left="8" w:firstLine="360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  <w:t>nu am conceput nici o grila pana acum, nu le analizez nici pe cele din man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8" w:leader="none"/>
              </w:tabs>
              <w:ind w:left="0" w:firstLine="188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  <w:t>nu am idei si nu ma inspir de nicaieri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fr-FR"/>
              </w:rPr>
            </w:pPr>
            <w:r>
              <w:rPr>
                <w:b/>
                <w:color w:val="0000FF"/>
                <w:lang w:val="fr-FR"/>
              </w:rPr>
              <w:t>Intelegerea notiunilo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 xml:space="preserve">incerc sa inteleg si imi iau example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proprii pentru a ma ajuta sa intele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Incerc sa inteleg si studiez exemplele din manual, culegere, caietul de notite</w:t>
            </w:r>
          </w:p>
          <w:p>
            <w:pPr>
              <w:pStyle w:val="Normal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1" w:leader="none"/>
              </w:tabs>
              <w:ind w:left="0" w:firstLine="231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Incerc as inteleg dar nu analizez exemple</w:t>
            </w:r>
          </w:p>
          <w:p>
            <w:pPr>
              <w:pStyle w:val="Normal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nu incerc sa inteleg, oricum nu ma intereseaza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lang w:val="fr-FR"/>
              </w:rPr>
            </w:pPr>
            <w:r>
              <w:rPr>
                <w:b/>
                <w:color w:val="800080"/>
                <w:lang w:val="fr-FR"/>
              </w:rPr>
              <w:t>Manifestarea interesulu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800080"/>
                <w:lang w:val="fr-FR"/>
              </w:rPr>
            </w:pPr>
            <w:r>
              <w:rPr>
                <w:color w:val="800080"/>
                <w:lang w:val="fr-FR"/>
              </w:rPr>
              <w:t xml:space="preserve"> </w:t>
            </w:r>
            <w:r>
              <w:rPr>
                <w:color w:val="800080"/>
                <w:lang w:val="fr-FR"/>
              </w:rPr>
              <w:t>sunt curios, citesc mai mult, caut exemple si incerc sa rezolv proble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34" w:leader="none"/>
              </w:tabs>
              <w:ind w:left="0" w:firstLine="315"/>
              <w:rPr>
                <w:color w:val="800080"/>
                <w:lang w:val="fr-FR"/>
              </w:rPr>
            </w:pPr>
            <w:r>
              <w:rPr>
                <w:color w:val="800080"/>
                <w:lang w:val="fr-FR"/>
              </w:rPr>
              <w:t>uneori sunt curios, dar ma multumesc cu informatiile din manual</w:t>
            </w:r>
          </w:p>
          <w:p>
            <w:pPr>
              <w:pStyle w:val="Normal"/>
              <w:rPr>
                <w:color w:val="800080"/>
                <w:lang w:val="fr-FR"/>
              </w:rPr>
            </w:pPr>
            <w:r>
              <w:rPr>
                <w:color w:val="800080"/>
                <w:lang w:val="fr-F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800080"/>
                <w:lang w:val="fr-FR"/>
              </w:rPr>
            </w:pPr>
            <w:r>
              <w:rPr>
                <w:color w:val="800080"/>
                <w:lang w:val="fr-FR"/>
              </w:rPr>
              <w:t>ma multumesc cu ce inteleg din explicatiile de la clasa, eventual cu ce « prind » de la coleg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800080"/>
                <w:lang w:val="fr-FR"/>
              </w:rPr>
            </w:pPr>
            <w:r>
              <w:rPr>
                <w:color w:val="800080"/>
                <w:lang w:val="fr-FR"/>
              </w:rPr>
              <w:t>nu citesc, nu sunt curio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Analiza problemelor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7" w:leader="none"/>
              </w:tabs>
              <w:ind w:left="0" w:firstLine="317"/>
              <w:rPr/>
            </w:pPr>
            <w:r>
              <w:rPr>
                <w:color w:val="FF6600"/>
                <w:lang w:val="it-IT"/>
              </w:rPr>
              <w:t xml:space="preserve">intotdeauna fac legatura cu  evenimentele istorice cunoscute si incerc sa le integrez in noua tema . </w:t>
            </w:r>
            <w:r>
              <w:rPr>
                <w:color w:val="FF6600"/>
                <w:lang w:val="fr-FR"/>
              </w:rPr>
              <w:t xml:space="preserve">Le gasesc acestora utilitate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74" w:leader="none"/>
              </w:tabs>
              <w:ind w:left="94" w:firstLine="360"/>
              <w:rPr/>
            </w:pPr>
            <w:r>
              <w:rPr>
                <w:color w:val="FF6600"/>
                <w:lang w:val="it-IT"/>
              </w:rPr>
              <w:t>cateodata fac legatura cu  evenimentele istorice cunoscute si incerc sa le gasesc aceastora utilitat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11" w:leader="none"/>
              </w:tabs>
              <w:ind w:left="0" w:firstLine="231"/>
              <w:rPr>
                <w:color w:val="FF6600"/>
                <w:lang w:val="it-IT"/>
              </w:rPr>
            </w:pPr>
            <w:r>
              <w:rPr>
                <w:color w:val="FF6600"/>
                <w:lang w:val="it-IT"/>
              </w:rPr>
              <w:t>nu prea fac elgatura cu evenimentele istorice cunoscute si nici nu inteleg ce utilitate ar putea avea aceste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8" w:leader="none"/>
              </w:tabs>
              <w:ind w:left="8" w:firstLine="360"/>
              <w:rPr/>
            </w:pPr>
            <w:r>
              <w:rPr>
                <w:color w:val="FF6600"/>
                <w:lang w:val="it-IT"/>
              </w:rPr>
              <w:t>niciodata nu ma gandesc la  evenimentele pe care, de altfel, nici nu le cunosc deci nu vad ce utilitate le-as putea gassi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440" w:firstLine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3:27:00Z</dcterms:created>
  <dc:creator>Cntv serverL2</dc:creator>
  <dc:description/>
  <cp:keywords/>
  <dc:language>en-US</dc:language>
  <cp:lastModifiedBy>User</cp:lastModifiedBy>
  <dcterms:modified xsi:type="dcterms:W3CDTF">2010-02-20T15:29:00Z</dcterms:modified>
  <cp:revision>4</cp:revision>
  <dc:subject/>
  <dc:title>Grila criteriala de autoevaluare a procesului de invatare, intelegere</dc:title>
</cp:coreProperties>
</file>